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7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 итогам проведенного социологического опроса 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за 2016 год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учение мнения населения осуществлялось в МБУ «ЦБС», предоставляющей муниципальную услугу непосредственно по месту предоставления муниципальных услуг в форме анкетирования. Изучением мнения населения занималась общественная организация Дальнереченской молодежи. </w:t>
      </w:r>
    </w:p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16 год число читателей составило 7850 человек, посещающих библиотеки Дальнереченского городского округа. Количество посещений составило 90342, книговыдача 221229 экз. В анкетировании приняло участие 131 человек (одна пятая от среднемесячного количества получателей муниципальных услуг).</w:t>
      </w:r>
    </w:p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одимый опрос позволил оценить следующие вопросы:</w:t>
      </w:r>
    </w:p>
    <w:p>
      <w:pPr>
        <w:pStyle w:val="Normal"/>
        <w:numPr>
          <w:ilvl w:val="0"/>
          <w:numId w:val="3"/>
        </w:numPr>
        <w:ind w:left="1428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Оценка комфортности пребывания  в библиотеке;</w:t>
      </w:r>
    </w:p>
    <w:p>
      <w:pPr>
        <w:pStyle w:val="Normal"/>
        <w:numPr>
          <w:ilvl w:val="0"/>
          <w:numId w:val="3"/>
        </w:numPr>
        <w:ind w:left="1428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библиотек;</w:t>
      </w:r>
    </w:p>
    <w:p>
      <w:pPr>
        <w:pStyle w:val="Normal"/>
        <w:numPr>
          <w:ilvl w:val="0"/>
          <w:numId w:val="3"/>
        </w:numPr>
        <w:ind w:left="1428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енность стоимостью дополнительных услуг;</w:t>
      </w:r>
    </w:p>
    <w:p>
      <w:pPr>
        <w:pStyle w:val="Normal"/>
        <w:numPr>
          <w:ilvl w:val="0"/>
          <w:numId w:val="3"/>
        </w:numPr>
        <w:ind w:left="1428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Оценка транспортной и пешей доступности библиотек;</w:t>
      </w:r>
    </w:p>
    <w:p>
      <w:pPr>
        <w:pStyle w:val="Normal"/>
        <w:numPr>
          <w:ilvl w:val="0"/>
          <w:numId w:val="3"/>
        </w:numPr>
        <w:ind w:left="1428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Оценка работы персонала библиотек;</w:t>
      </w:r>
    </w:p>
    <w:p>
      <w:pPr>
        <w:pStyle w:val="Normal"/>
        <w:numPr>
          <w:ilvl w:val="0"/>
          <w:numId w:val="3"/>
        </w:numPr>
        <w:ind w:left="1428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Удобство поиска необходимого издания в библиотеке</w:t>
      </w:r>
    </w:p>
    <w:p>
      <w:pPr>
        <w:pStyle w:val="Normal"/>
        <w:numPr>
          <w:ilvl w:val="0"/>
          <w:numId w:val="3"/>
        </w:numPr>
        <w:ind w:left="1428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Достаточное наличие литературы, пользующейся спросом;</w:t>
      </w:r>
    </w:p>
    <w:p>
      <w:pPr>
        <w:pStyle w:val="Normal"/>
        <w:numPr>
          <w:ilvl w:val="0"/>
          <w:numId w:val="3"/>
        </w:numPr>
        <w:ind w:left="1428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-техническое обеспечение библиотек;</w:t>
      </w:r>
    </w:p>
    <w:p>
      <w:pPr>
        <w:pStyle w:val="Normal"/>
        <w:numPr>
          <w:ilvl w:val="0"/>
          <w:numId w:val="3"/>
        </w:numPr>
        <w:ind w:left="1428" w:right="-143" w:hanging="360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а получения библиотечной услуги.</w:t>
      </w:r>
    </w:p>
    <w:p>
      <w:pPr>
        <w:pStyle w:val="Normal"/>
        <w:ind w:left="1428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993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оценке населением Дальнереченского городского округа качества оказания муниципальных услуг в разрезе рассматриваемых вопросов, представлена ниже в виде свода по анкетам.</w:t>
      </w:r>
    </w:p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713"/>
        <w:gridCol w:w="1975"/>
        <w:gridCol w:w="117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респонден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а оценка комфортности пребывания  в библиотеке (места для сидения, гардероб, чистота помещений и так далее):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плохо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1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</w:t>
            </w:r>
          </w:p>
        </w:tc>
      </w:tr>
      <w:tr>
        <w:trPr>
          <w:trHeight w:val="49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</w:tr>
      <w:tr>
        <w:trPr>
          <w:trHeight w:val="1125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колько Вы удовлетворены стоимостью дополнительных услуг в библиотеках города (выдача изданий повышенного спроса, ксерокопирование, сканирование, редактирование текста, соответствие качеству услуги)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trHeight w:val="22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</w:tr>
      <w:tr>
        <w:trPr>
          <w:trHeight w:val="93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желательность, вежливость и компетентность персонала библиотеки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  <w:tr>
        <w:trPr>
          <w:trHeight w:val="5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ивает ли Вас транспортная и пешая доступность библиоте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3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</w:tr>
      <w:tr>
        <w:trPr>
          <w:trHeight w:val="3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36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</w:tr>
      <w:tr>
        <w:trPr>
          <w:trHeight w:val="99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итаете ли Вы удобным график работы библиотеки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3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trHeight w:val="13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  <w:tr>
        <w:trPr>
          <w:trHeight w:val="23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</w:tr>
      <w:tr>
        <w:trPr>
          <w:trHeight w:val="89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ольны ли Вы удобством поиска необходимого издания в библиотеке</w:t>
            </w:r>
          </w:p>
          <w:p>
            <w:pPr>
              <w:pStyle w:val="Normal"/>
              <w:ind w:left="360"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24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</w:tr>
      <w:tr>
        <w:trPr>
          <w:trHeight w:val="27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</w:tr>
      <w:tr>
        <w:trPr>
          <w:trHeight w:val="98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итаете ли Вы достаточным наличие литературы, пользующейся спросом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</w:t>
            </w:r>
          </w:p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те материально-техническое обеспечение библиоте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качеством оказания услуг в библиотеке в цело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х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и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хорош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</w:tr>
      <w:tr>
        <w:trPr>
          <w:trHeight w:val="117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ите, пожалуйста, некоторые сведения о себе:</w:t>
            </w:r>
          </w:p>
          <w:p>
            <w:pPr>
              <w:pStyle w:val="Normal"/>
              <w:ind w:right="-143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л –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>
          <w:trHeight w:val="51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зраст (полных лет) –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</w:tr>
      <w:tr>
        <w:trPr>
          <w:trHeight w:val="2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-143" w:hanging="36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30-49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  <w:tr>
        <w:trPr>
          <w:trHeight w:val="39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59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</w:tr>
      <w:tr>
        <w:trPr>
          <w:trHeight w:val="2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60 л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</w:tr>
      <w:tr>
        <w:trPr>
          <w:trHeight w:val="7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разование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лное средне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(школа, ПТУ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-специальное (технику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</w:tr>
      <w:tr>
        <w:trPr>
          <w:trHeight w:val="4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143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</w:tr>
    </w:tbl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целом респондентами отмечена хорошая оценка организации работы МБУ «ЦБС» Дальнереченского городского округа, что выражено в удобстве графика работы библиотек (77,8%), в обеспечении комфортности (61,8%), отношении  персонала библиотеки к посетителям (доброжелательность, вежливость, компетентность – 89,3%). Не удовлетворены графиком работы библиотек читатели библиотек-филиалов, которые работают на 0,5 ставки. Немного ниже оценена транспортная и пешая доступность библиотеки. Только 58,0% респондентов удовлетворены  доступностью библиотек. 12,2%  оценили  транспортную и пешую доступность на удовлетворительно – это в основном читатели Центральной библиотеки, проживающие на окраинах города.</w:t>
      </w:r>
    </w:p>
    <w:p>
      <w:pPr>
        <w:pStyle w:val="Normal"/>
        <w:ind w:right="-143" w:firstLine="1134"/>
        <w:jc w:val="both"/>
        <w:rPr>
          <w:sz w:val="26"/>
          <w:szCs w:val="26"/>
        </w:rPr>
      </w:pPr>
      <w:r>
        <w:rPr>
          <w:sz w:val="26"/>
          <w:szCs w:val="26"/>
        </w:rPr>
        <w:t>Считаете ли Вы достаточным наличие литературы, пользующейся спросом?  На этот вопрос только 32,1% респондентов считают  - очень даже достаточно. 9,2% оценили на оценку «плохо». Это объясняется недостаточным финансированием на приобретение новой литературы.</w:t>
      </w:r>
    </w:p>
    <w:p>
      <w:pPr>
        <w:pStyle w:val="Normal"/>
        <w:ind w:right="-143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рно на таком же уровне состояние материально-технического оснащения.  38,1% считают  материально-техническую базу библиотек  очень хорошей, 27,5 – удовлетворительной, а 8,4 – плохой. Оценка качества одной и той же услуги зависит от возраста и образования респондента и от того, с какой целью они посетили библиотеку. Если это молодой человек, посещающий читальный зал, то он материально-техническое обеспечение считает низким. А если это читатель в возрасте, посещающий абонемент, то он оценивает материально-техническое оснащение библиотек хорошим или даже очень хорошим. читатели Центральной библиотеки считают освещение недостаточным. </w:t>
      </w:r>
    </w:p>
    <w:p>
      <w:pPr>
        <w:pStyle w:val="Normal"/>
        <w:ind w:right="-143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77,8% респондентом удовлетворены качеством  оказания библиотечной услуги, 21,4% считают предоставление  библиотечной услуги удовлетворительно.. </w:t>
      </w:r>
    </w:p>
    <w:p>
      <w:pPr>
        <w:pStyle w:val="Normal"/>
        <w:ind w:right="-143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0:32:00Z</dcterms:created>
  <dc:creator>Пользователь Windows</dc:creator>
  <dc:description/>
  <cp:keywords/>
  <dc:language>en-US</dc:language>
  <cp:lastModifiedBy>user31</cp:lastModifiedBy>
  <cp:lastPrinted>2017-03-23T09:36:00Z</cp:lastPrinted>
  <dcterms:modified xsi:type="dcterms:W3CDTF">2017-03-27T00:34:00Z</dcterms:modified>
  <cp:revision>3</cp:revision>
  <dc:subject/>
  <dc:title>- справка по итогам проведенного социологического опроса 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(при</dc:title>
</cp:coreProperties>
</file>